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1.853,40 €</w:t>
        <w:tab/>
        <w:t>18.04.2015</w:t>
        <w:tab/>
        <w:t>Albertshausen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81</w:t>
        <w:tab/>
        <w:t>2.030,00 €</w:t>
        <w:tab/>
        <w:t>30.08.2012</w:t>
        <w:tab/>
        <w:t>Dänenshop GmbH</w:t>
        <w:tab/>
        <w:t>14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br. Mühlhoff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9.2012</w:t>
        <w:tab/>
        <w:t>Gebr. Zander OHG</w:t>
        <w:tab/>
        <w:t>15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2195</w:t>
        <w:tab/>
        <w:t>835,00 €</w:t>
        <w:tab/>
        <w:t>30.03.2015</w:t>
        <w:tab/>
        <w:t>Lisa Kalke e. Kfr.</w:t>
        <w:tab/>
        <w:t>20.06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0049</w:t>
        <w:tab/>
        <w:t>895,50 €</w:t>
        <w:tab/>
        <w:t>28.01.2011</w:t>
        <w:tab/>
        <w:t>Schulze OHG</w:t>
        <w:tab/>
        <w:t>14.02.2011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425,00 €</w:t>
        <w:tab/>
        <w:t>01.03.2015</w:t>
        <w:tab/>
        <w:t>Wickert OHG</w:t>
        <w:tab/>
        <w:t>30.03.2015</w:t>
      </w:r>
    </w:p>
    <w:p>
      <w:pPr>
        <w:pStyle w:val="Normal"/>
        <w:tabs>
          <w:tab w:val="clear" w:pos="708"/>
          <w:tab w:val="left" w:pos="1602" w:leader="none"/>
          <w:tab w:val="left" w:pos="3686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7:00Z</dcterms:created>
  <dc:creator/>
  <dc:description/>
  <cp:keywords/>
  <dc:language>en-US</dc:language>
  <cp:lastModifiedBy/>
  <dcterms:modified xsi:type="dcterms:W3CDTF">2015-02-25T08:59:00Z</dcterms:modified>
  <cp:revision>1</cp:revision>
  <dc:subject/>
  <dc:title/>
</cp:coreProperties>
</file>